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Раздел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твета на задание С1 используйте бланк ответов №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задания С1 особое внимание обратите на то, что ваши ответы будут оцениваться только по записям, сделанным в бланке ответов №2. Никакие записи черновика не будут учитываться эксперт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полнении бланка ответов №2 вы указываете сначала номер задания С1, а потом пишите свой отв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193675</wp:posOffset>
                </wp:positionV>
                <wp:extent cx="285750" cy="187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15.25pt;width:22.45pt;height:14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1</w:t>
      </w:r>
      <w:r>
        <w:rPr>
          <w:rFonts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ou have 30 minutes to do this tas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have received a letter from your English–speaking pen friend Jul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/>
        <w:tc>
          <w:tcPr>
            <w:tcW w:w="9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" w:right="1" w:firstLine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 I've heard that learning foreign languages at summer schools abroad is rather popular with Russian teens. I think it's great!</w:t>
            </w:r>
          </w:p>
          <w:p>
            <w:pPr>
              <w:pStyle w:val="Normal"/>
              <w:ind w:left="1" w:right="1" w:firstLine="3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can advise you a good school for preparation. It is not far from my place and we will be able to spend time together and practise our English.  </w:t>
            </w:r>
          </w:p>
          <w:p>
            <w:pPr>
              <w:pStyle w:val="Normal"/>
              <w:snapToGrid w:val="false"/>
              <w:ind w:left="1" w:right="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e and tell me what dates suit you best. Which course would you like to do? Where would you prefer to stay?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him a letter and answer his 3 questions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80 – 100 words. Remember the rules of letter writing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Раздел 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твета на задание С1 используйте бланк ответов №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выполнении задания С1 особое внимание обратите на то, что ваши ответы будут оцениваться только по записям, сделанным в бланке ответов №2. Никакие записи черновика не будут учитываться эксперт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полнении бланка ответов №2 вы указываете сначала номер задания С1, а потом пишите свой отв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93675</wp:posOffset>
                </wp:positionV>
                <wp:extent cx="285750" cy="187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8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15.25pt;width:22.45pt;height:14.7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1</w:t>
      </w:r>
      <w:r>
        <w:rPr>
          <w:rFonts w:cs="Times New Roman" w:ascii="Times New Roman" w:hAnsi="Times New Roman"/>
          <w:sz w:val="28"/>
          <w:szCs w:val="3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You have 30 minutes to do this tas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have received a letter from your English–speaking pen friend Fran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" w:right="1"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don't pay much attention to clothes. As for me, I prefer a popular style and I usually wear denim jeans, button up shirts and open cardigans as they're very comfortable. I've heard that today's teenagers in Russia have a new tag-line.</w:t>
            </w:r>
          </w:p>
          <w:p>
            <w:pPr>
              <w:pStyle w:val="Normal"/>
              <w:ind w:left="1" w:right="1"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kind of clothes do you prefer? Do you follow any fashion trends? Do you enjoy wearing a school uniform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him a letter and answer his 3 question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80 – 100 words. Remember the rules of letter wri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" w:cs="DejaVu Sans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52:46Z</dcterms:created>
  <dc:creator/>
  <dc:description/>
  <dc:language>en-US</dc:language>
  <cp:lastModifiedBy/>
  <cp:revision>0</cp:revision>
  <dc:subject/>
  <dc:title/>
</cp:coreProperties>
</file>